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496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руч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, ИН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– заявитель) информирует о   том,   что   является   сельскохозяйственным </w:t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опроизводителем в соответствии с Федеральным законом от 29 декабря 2006  г.   №  264-ФЗ  «О   развитии   сельского   хозяйства»,   так    как   в   доходе  </w:t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   от реализации   товаров   (работ,   услуг)   доля  дохода от  реализации      этой продукции     составляет          не        менее,     чем     семьдесят    процентов  за календарный _____________________ год.</w:t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</w:rPr>
        <w:t>(отчетный финансовый год)</w:t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   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.П. </w:t>
      </w:r>
      <w:r>
        <w:rPr>
          <w:rFonts w:cs="Times New Roman" w:ascii="Times New Roman" w:hAnsi="Times New Roman"/>
          <w:bCs/>
          <w:sz w:val="22"/>
          <w:szCs w:val="22"/>
        </w:rPr>
        <w:t>(при налич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(подпись)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______________                    ___________________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</w:t>
      </w:r>
      <w:r>
        <w:rPr>
          <w:rFonts w:cs="Times New Roman" w:ascii="Times New Roman" w:hAnsi="Times New Roman"/>
          <w:bCs/>
          <w:sz w:val="24"/>
          <w:szCs w:val="24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меститель главы муниципальн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>хозяйства и охраны окружающей среды                                                    В.П. Борец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57:00Z</dcterms:created>
  <dc:creator>RomanovU</dc:creator>
  <dc:description/>
  <cp:keywords/>
  <dc:language>en-US</dc:language>
  <cp:lastModifiedBy>User</cp:lastModifiedBy>
  <cp:lastPrinted>2021-07-02T09:47:00Z</cp:lastPrinted>
  <dcterms:modified xsi:type="dcterms:W3CDTF">2024-04-09T06:30:00Z</dcterms:modified>
  <cp:revision>18</cp:revision>
  <dc:subject/>
  <dc:title>ЗАКОНОДАТЕЛЬНОЕ СОБРАНИЕ КРАСНОДАРСКОГО КРАЯ</dc:title>
</cp:coreProperties>
</file>